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66738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08009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919047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